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07213719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89166839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